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03/995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u Powia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arnowskich Górach</w:t>
      </w:r>
    </w:p>
    <w:p>
      <w:pPr>
        <w:pStyle w:val="Normal"/>
        <w:jc w:val="center"/>
        <w:rPr/>
      </w:pPr>
      <w:r>
        <w:rPr>
          <w:b/>
        </w:rPr>
        <w:t>z dnia 12 maj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skierowania pod obrady Rady Powiatu projektu uchwały </w:t>
      </w:r>
      <w:r>
        <w:rPr>
          <w:b/>
          <w:bCs w:val="false"/>
        </w:rPr>
        <w:t>w sprawie udzielenia poręczenia na zaciągnięcie kredytu w banku komercyjnym przez Wielospecjalistyczny Szpital Powiatowy im. dr B. Hagera w Tarnowskich Górach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a podstawie art. 32 ust. 2 pkt.1 ustawy z dnia 5 czerwca 1998 r. o samorządzie powiatowym (tekst jednolity Dz. U. Nr 142 poz. 1592 z 2001 z późn. zm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 Powia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1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bCs w:val="false"/>
        </w:rPr>
        <w:t>Skierować pod obrady Rady Powiatu projekt uchwały w sprawie udzielenia poręczenia na zaciągnięcie kredytu w banku komercyjnym przez Wielospecjalistyczny Szpital Powiatowy im. dr B. Hagera w Tarnowskich Górach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2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Wykonanie uchwały powierza się Staroście Powiatu Tarnogórskiego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</w:rPr>
        <w:t>§ 3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Uchwala wchodzi w życie z dniem podjęc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 w:val="false"/>
          <w:color w:val="000000"/>
        </w:rPr>
        <w:t>Uchwała Nr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Rady Powiatu 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w Tarnowskich Górach </w:t>
      </w:r>
    </w:p>
    <w:p>
      <w:pPr>
        <w:pStyle w:val="Normal"/>
        <w:jc w:val="center"/>
        <w:rPr/>
      </w:pPr>
      <w:r>
        <w:rPr>
          <w:b/>
          <w:bCs w:val="false"/>
          <w:color w:val="000000"/>
        </w:rPr>
        <w:t>z dnia 2009 roku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bCs w:val="false"/>
        </w:rPr>
        <w:t>w sprawie udzielenia poręczenia na zaciągnięcie kredytu w banku komercyjnym przez Wielospecjalistyczny Szpital Powiatowy im. dr B. Hagera w Tarnowskich Górach.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2, pkt. 8 lit d ustawy z dnia 5 czerwca 1998 r. o samorządzie powiatowym (tekst jednolity Dz. U. Nr 142 poz. 1592 z 2001 r. z późn. zm.) oraz art. 86 ustawy z dnia 30 czerwca 2005 r. o finansach publicznych (tekst jednolity Dz. U. Nr 249, poz.2104 z 2005 r.)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Rada Powiatu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oważnia się Zarząd Powiatu do poręczenia kredytu udzielonego przez bank komercyjny do kwoty 1 650 000 zł. Wielospecjalistycznemu Szpitalowi Powiatowemu im. dr B. Hagera          w Tarnowskich Górach</w:t>
      </w:r>
    </w:p>
    <w:p>
      <w:pPr>
        <w:pStyle w:val="NormalnyWeb"/>
        <w:numPr>
          <w:ilvl w:val="0"/>
          <w:numId w:val="2"/>
        </w:numP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rzymany kredyt szpital przeznaczy na zakup sprzętu i aparatury medycznej.</w:t>
        <w:br/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Poręczenie do kwoty 1 650 000 zł obejmuje zabezpieczenie rat kapitałowych oraz odsetek.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rPr/>
      </w:pPr>
      <w:r>
        <w:rPr>
          <w:rFonts w:cs="Arial" w:ascii="Arial" w:hAnsi="Arial"/>
          <w:color w:val="000000"/>
          <w:sz w:val="20"/>
          <w:szCs w:val="20"/>
        </w:rPr>
        <w:t>Poręczenie udziela się na okres spłaty kredytu tj. na lata 2009-2011.</w:t>
      </w:r>
    </w:p>
    <w:p>
      <w:pPr>
        <w:pStyle w:val="NormalnyWeb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4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ykonanie uchwały powierza się Zarządowi Powiatu Tarnogórskiego.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5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6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podlega ogłoszeniu w sposób zwyczajowo przyjęty.</w:t>
      </w:r>
      <w:r>
        <w:br w:type="page"/>
      </w:r>
    </w:p>
    <w:p>
      <w:pPr>
        <w:pStyle w:val="NormalnyWeb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color w:val="000000"/>
        </w:rPr>
        <w:t>Uzasadnieni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smem z dnia 20 kwietnia 2009 r. dyrektor Wielospecjalistycznego Szpitala Powiatowego im. dr B. Hagera w Tarnowskich Górach zwróciła się z prośbą o poręczenie przez Powiat Tarnogórski kredytu inwestycyjnego w wysokości 1,5 mln zł. Konieczność zaciągnięcia kredytu inwestycyjnego wynika z faktu złożenia przez Szpital w marcu bieżącego roku do Regionalnego Programu Operacyjnego wniosku pn. "Zakup niezbędnego sprzętu medycznego do poprawy jakości i bezpieczeństwa hospitalizowanych pacjentów Wielospecjalistycznego Szpitala Powiatowego w Tarnowskich Górach," dotyczącego zakupu sprzętu medycznego, w tym sprzętu zakupionego w latach 2007 -2008 r. o łącznej wartości 3 715 820,37 zł. Poręcznie organu założycielskiego stanowi dla banku gwarancję pozwalającą na obniżenie kosztów obsługi kredytu, który udzielony będzie na 24 miesiące ( od VI 2009 do V 2011).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ęczenie w wysokości 1 650 000 zł udziela się na lata 2009-2011 w następujących kwota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       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2009 roku – 480 419 zł,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2010  roku – 825 004 zł,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2011 roku - 344 577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31:00Z</dcterms:created>
  <dc:creator>sonia</dc:creator>
  <dc:description/>
  <cp:keywords/>
  <dc:language>en-US</dc:language>
  <cp:lastModifiedBy>oem</cp:lastModifiedBy>
  <cp:lastPrinted>2009-05-07T11:50:00Z</cp:lastPrinted>
  <dcterms:modified xsi:type="dcterms:W3CDTF">2009-05-12T11:07:00Z</dcterms:modified>
  <cp:revision>9</cp:revision>
  <dc:subject/>
  <dc:title>Uchwała 2009</dc:title>
</cp:coreProperties>
</file>